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4" w:type="dxa"/>
        <w:jc w:val="left"/>
        <w:tblInd w:w="-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1771"/>
        <w:gridCol w:w="1771"/>
        <w:gridCol w:w="1771"/>
        <w:gridCol w:w="1772"/>
      </w:tblGrid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try and Capita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pulation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nguage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conomy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d and Climate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ru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m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About 28.7 million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anish and indigenous languages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ural resources are copper, silver gold, iron ore, oil, timber, and fish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sical features are dry coastal plain, Amazon Rainforest, and Andes Mountains. Climate zones are Tropical rain forest, Highland, and Desert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7:36:00Z</dcterms:created>
  <dc:creator>emilyevans</dc:creator>
  <dc:description/>
  <cp:keywords/>
  <dc:language>en-US</dc:language>
  <cp:lastModifiedBy>emilyevans</cp:lastModifiedBy>
  <dcterms:modified xsi:type="dcterms:W3CDTF">2009-05-12T18:00:00Z</dcterms:modified>
  <cp:revision>2</cp:revision>
  <dc:subject/>
  <dc:title>Country </dc:title>
</cp:coreProperties>
</file>